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wihezLh4zXAlrV16YDnU7thWzWmKYJWGK/7x4Lr73V3kkd+bx1ZuWwyKR8EkwIYI5jqown
DKd7UPUtMYO934xiSSZ7mI9x5QOKJRh0uD6n+U63C89jARx+qJmdvD8ItTN5j78PiUPj1imX
9HnyqcWqrAZwy8dQ8S/AEj0enLTQHk3oD1ievdHlTbBBTScWtlcdqnPZgOxf3jQrjFcGsTeI
gzqHJoWACu50v5UdCE</vt:lpwstr>
  </property>
  <property fmtid="{D5CDD505-2E9C-101B-9397-08002B2CF9AE}" pid="3" name="_2015_ms_pID_7253431">
    <vt:lpwstr>+2H631R/AtUO1zFgMKlIDLL3jNcjR+VBKoiDSMbnxYPdARbAGDVRFc
vkkU4sZ+6dGHNY3iznXErORCSlSBIeSdwHr9VJ3jQCLwtSa3anqq/R44/7DiHwIarghsS7kZ
lhobMUoHL/+/Oe0I3WKgTA2RpriYmBBTSTC8eDuHFaYvhICZeR4A5E/b+90tgYHXnrBblO9E
+Qucb0BjkICAhL8rQ1zhW+eWrhQpIUR74Wna</vt:lpwstr>
  </property>
  <property fmtid="{D5CDD505-2E9C-101B-9397-08002B2CF9AE}" pid="4" name="_2015_ms_pID_7253431_00">
    <vt:lpwstr>_2015_ms_pID_7253431</vt:lpwstr>
  </property>
  <property fmtid="{D5CDD505-2E9C-101B-9397-08002B2CF9AE}" pid="5" name="_2015_ms_pID_7253432">
    <vt:lpwstr>8Xb1JhoL1ShqS3eY7PbqNuHv1DQmf1CI5T3h
5g9tI0tqmDqDpaXQYmcn3Q3uFZBlF/u2F9I6i3w3NFMHpY6i3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